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kk</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so lets start with presenting two arguments stated in the article</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btw we are doing the first article</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okay so i shall start with stating the first argument "Science is a systematic method for developing and testing hypotheses about the physical world, and it does not promise miracle cures based on scanty eveidence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 xml:space="preserve">i agree to the writers view as science was created with the purpose of explaining the mysteries of life itself. However, many people take science for granted now, and often expect science to create miracles and solve the problems of everyday life. For example, cures for certain diseases. </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comments?</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CGY ;  so let's go. says:</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 xml:space="preserve">many people seem to place too much hopes on stem cell research </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and expect cures to be found to those complex diseases</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V@sToLorDe* says:</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but trying to find cures for certain diseases is trying to explain the mysteries of life as well right?</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xD -UltraSn0W-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i don;t quite agree though,The basic purpose of science is to help people understand this world and their surrounding. It satisfies the natural curiosity of human beings by giving them logical answers. So finidng cures is part of satisfying our needs</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okay point taken</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lester; ElNinoF9T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I agree with the writer definition of Science but don't you all think that by saying "does not promise miracle cures", they are shrugging responsibility away from them, because we have been pumping lots of money into the research industry and by not promising us anything, i think it is a bit unfair</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CGY ;  so let's go. says:</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i think that its not really shrugging resposibility</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lester; ElNinoF9T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It is because Science is such a wonderful thing, so i think that causes the people to trust it, and tend to become over-reliable, thus hoping that it will solve their everyday problem</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 xml:space="preserve">yes people are over dependent on science to solve their problems, </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CGY ;  so let's go. says:</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the article states that cures to complex diseases cannot be found so easily</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they expect too much from it</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CGY ;  so let's go. says:</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and also,"claims of a safe and reliable treatment for any disease in humans are premature at best"</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V@sToLorDe* says:</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i agree wif guangyan</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the scientists jus do not wan people 2 have high hopes</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which will be dashed when they are unable 2 find the cures</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xD -UltraSn0W-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yes,evidence to back guanyan's ans:Almost 25 years of research using mouse embryonic stem cells have produced limited indications of clinical benefit in some animals, as well as indications of serious and potentially lethal side-effects.</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CGY ;  so let's go. says:</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ya thats the part above it</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okay</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anybody have anymore comment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if not we proceed to the next point</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lester; ElNinoF9T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ya i agree with ke wei cause</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the higher you go, the harder you fall!</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HAHAHAHAH</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V@sToLorDe* says:</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so this is the evidence</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it is deceptive and cruel to millions of patients and their families who hope desperately for cures and have come to rely on the scientific community for accurate information.</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xD -UltraSn0W-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ok, i would like to raise the point by writer that science is not a policy or a political program. what do u think?</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i feel that science should never be used as a politiking tool. The use of science is to help the people of the world improve their lives, and should not be used as a means for politician's benifits</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lester; ElNinoF9T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It depends on how you see it. One of yesterday's article had arguments over ethical, moral, religious issues over science research. So I think that Science is something bigger than that because of the influence it has over the whole world. It can be over policy, politics, ehtics, moral values, religious, I think that it is never-ending</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and it is mainly argued by leaders, i assume that people like us are sitting on the fence?</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CGY ;  so let's go. says:</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 xml:space="preserve">i think politicians should not use it as a campaigning tool </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because it has no guarantees</w:t>
      </w:r>
    </w:p>
    <w:p>
      <w:pPr>
        <w:pStyle w:val="Normal"/>
        <w:tabs>
          <w:tab w:val="left" w:pos="720" w:leader="none"/>
        </w:tabs>
        <w:autoSpaceDE w:val="false"/>
        <w:ind w:left="352" w:right="18" w:hanging="180"/>
        <w:rPr>
          <w:rFonts w:ascii="Arial Narrow" w:hAnsi="Arial Narrow" w:cs="Arial Narrow"/>
          <w:i/>
          <w:i/>
          <w:iCs/>
          <w:color w:val="000000"/>
          <w:sz w:val="20"/>
          <w:szCs w:val="20"/>
        </w:rPr>
      </w:pPr>
      <w:r>
        <w:rPr>
          <w:rFonts w:cs="Arial Narrow" w:ascii="Arial Narrow" w:hAnsi="Arial Narrow"/>
          <w:i/>
          <w:iCs/>
          <w:color w:val="000000"/>
          <w:sz w:val="20"/>
          <w:szCs w:val="20"/>
        </w:rPr>
        <w:t>and mostly depends on miracles as i can conclude from the article</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V@sToLorDe* says:</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i agree wif sheng hong and feel that science should not be a political program beacuse science not only improves our lives, it helps us to solve mysteries in the universe and allows us most importantly to learn</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so it should not be used as a politician's benefit</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xD -UltraSn0W-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No matter what,the stand that politician take on science will affect us significantly. Many politican had taken their stand on science and make science one of their primary debate theme. I think this is the case because most of us are still concerned about scientific development. Hence, i believe people nowadays are not exactly sitting on the fence.</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evidence to support my view: Edwards would end censoring research and slanting policy on climate change, air pollution, stem cell research and would increase science funding. He would oppose expanding nuclear power and proposes to cut greenhouse gas emissions by 80% by 2050, using a cap-and-trade system to auction off permits as a regulatory incentive.</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okay</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so is everybody satisfied with the result?</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lester; ElNinoF9T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i think we should faster move on, it's already past 9</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okok</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V@sToLorDe* says:</w:t>
      </w:r>
    </w:p>
    <w:p>
      <w:pPr>
        <w:pStyle w:val="Normal"/>
        <w:tabs>
          <w:tab w:val="left" w:pos="720" w:leader="none"/>
        </w:tabs>
        <w:autoSpaceDE w:val="false"/>
        <w:ind w:left="352" w:right="18" w:hanging="180"/>
        <w:rPr>
          <w:rFonts w:ascii="Comic Sans MS" w:hAnsi="Comic Sans MS" w:cs="Comic Sans MS"/>
          <w:color w:val="0000FF"/>
          <w:sz w:val="20"/>
          <w:szCs w:val="20"/>
        </w:rPr>
      </w:pPr>
      <w:r>
        <w:rPr>
          <w:rFonts w:cs="Comic Sans MS" w:ascii="Comic Sans MS" w:hAnsi="Comic Sans MS"/>
          <w:color w:val="0000FF"/>
          <w:sz w:val="20"/>
          <w:szCs w:val="20"/>
        </w:rPr>
        <w:t>almost next lesson already...</w:t>
      </w:r>
    </w:p>
    <w:p>
      <w:pPr>
        <w:pStyle w:val="Normal"/>
        <w:tabs>
          <w:tab w:val="left" w:pos="720" w:leader="none"/>
        </w:tabs>
        <w:autoSpaceDE w:val="false"/>
        <w:ind w:left="72" w:right="18" w:hanging="0"/>
        <w:rPr>
          <w:rFonts w:ascii="Segoe UI" w:hAnsi="Segoe UI" w:cs="Segoe UI"/>
          <w:color w:val="545454"/>
          <w:sz w:val="20"/>
          <w:szCs w:val="20"/>
        </w:rPr>
      </w:pPr>
      <w:r>
        <w:rPr>
          <w:rFonts w:cs="Segoe UI" w:ascii="Segoe UI" w:hAnsi="Segoe UI"/>
          <w:color w:val="545454"/>
          <w:sz w:val="20"/>
          <w:szCs w:val="20"/>
        </w:rPr>
        <w:t>Sheng Hong. says:</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k</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so lets end</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finish</w:t>
      </w:r>
    </w:p>
    <w:p>
      <w:pPr>
        <w:pStyle w:val="Normal"/>
        <w:tabs>
          <w:tab w:val="left" w:pos="720" w:leader="none"/>
        </w:tabs>
        <w:autoSpaceDE w:val="false"/>
        <w:ind w:left="352" w:right="18" w:hanging="180"/>
        <w:rPr>
          <w:rFonts w:ascii="Segoe UI" w:hAnsi="Segoe UI" w:cs="Segoe UI"/>
          <w:color w:val="000000"/>
          <w:sz w:val="20"/>
          <w:szCs w:val="20"/>
        </w:rPr>
      </w:pPr>
      <w:r>
        <w:rPr>
          <w:rFonts w:cs="Segoe UI" w:ascii="Segoe UI" w:hAnsi="Segoe UI"/>
          <w:color w:val="000000"/>
          <w:sz w:val="20"/>
          <w:szCs w:val="20"/>
        </w:rPr>
        <w:t>thank you every ody</w:t>
      </w:r>
    </w:p>
    <w:p>
      <w:pPr>
        <w:pStyle w:val="Normal"/>
        <w:rPr>
          <w:rFonts w:ascii="Segoe UI" w:hAnsi="Segoe UI" w:cs="Segoe UI"/>
          <w:color w:val="000000"/>
          <w:sz w:val="20"/>
          <w:szCs w:val="20"/>
        </w:rPr>
      </w:pPr>
      <w:r>
        <w:rPr>
          <w:rFonts w:cs="Segoe UI" w:ascii="Segoe UI" w:hAnsi="Segoe UI"/>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1:27:00Z</dcterms:created>
  <dc:creator>Sheng Hong</dc:creator>
  <dc:description/>
  <cp:keywords/>
  <dc:language>en-US</dc:language>
  <cp:lastModifiedBy>Sheng Hong</cp:lastModifiedBy>
  <dcterms:modified xsi:type="dcterms:W3CDTF">2009-07-02T01:28:00Z</dcterms:modified>
  <cp:revision>1</cp:revision>
  <dc:subject/>
  <dc:title>Sheng Hong</dc:title>
</cp:coreProperties>
</file>